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évíz Város Önkormányzat Képviselő-testület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Városfejlesztési és Ügyrendi Bizottságának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szeptember 24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Polgármesteri külföldi kiküldtetés (Čazma – Horvátország) módosításának engedélyezése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Németh Loretta Klaudia igazgatási ügyintéző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"/>
        <w:spacing w:before="0" w:after="0"/>
        <w:ind w:left="424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Naszádos Péter </w:t>
      </w:r>
    </w:p>
    <w:p>
      <w:pPr>
        <w:pStyle w:val="Szvegtrzs3"/>
        <w:spacing w:before="0" w:after="0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 xml:space="preserve">    polgármester </w:t>
      </w:r>
    </w:p>
    <w:p>
      <w:pPr>
        <w:pStyle w:val="Szvegtrzs3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izottság!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Hévíz Város Önkormányzat Képviselő-testületének</w:t>
      </w:r>
      <w:r>
        <w:rPr/>
        <w:t xml:space="preserve"> </w:t>
      </w:r>
      <w:r>
        <w:rPr>
          <w:rFonts w:cs="Arial" w:ascii="Arial" w:hAnsi="Arial"/>
          <w:b w:val="false"/>
          <w:sz w:val="22"/>
          <w:szCs w:val="22"/>
        </w:rPr>
        <w:t>a Képviselő-testület Szervezeti és Működési Szabályzatáról szóló 23/2024. (X. 14.) számú rendeletének 6. melléklete szerint a külföldi kiküldetésekről szóló 5/2014. (II. 5.) önkormányzati rendeletének 3. § (2) bekezdése alapján a polgármester külföldi kiküldetésének engedélyezése a Bizottság hatáskörébe tartozik. A foglalkoztatási, illetve megbízási jogviszonyban lévő tisztségviselők (alpolgármester) és magánszemélyek, képviselő-testületi és testületi bizottsági tagok külföldi kiküldetésének engedélyezése a polgármester hatáskörébe tartozik. A külföldi kiküldetéseket az éves költségvetésben tervezni kel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Pénzügyi, Városfejlesztési és Ügyrendi Bizottság a 2025. szeptember 4-ei nyilvános ülésén megtárgyalta és elfogadta a horvátországi </w:t>
      </w:r>
      <w:r>
        <w:rPr>
          <w:rFonts w:cs="Arial" w:ascii="Arial" w:hAnsi="Arial"/>
        </w:rPr>
        <w:t>Čazma városába történő</w:t>
      </w:r>
      <w:r>
        <w:rPr>
          <w:rFonts w:eastAsia="Times New Roman" w:cs="Arial" w:ascii="Arial" w:hAnsi="Arial"/>
          <w:bCs/>
          <w:lang w:eastAsia="hu-HU"/>
        </w:rPr>
        <w:t xml:space="preserve"> polgármesteri külföldi kiküldetést eredeti időpont szerint 2025. október 17-19. között. </w:t>
      </w:r>
      <w:r>
        <w:rPr>
          <w:rFonts w:cs="Arial" w:ascii="Arial" w:hAnsi="Arial"/>
        </w:rPr>
        <w:t>Čazma</w:t>
      </w:r>
      <w:r>
        <w:rPr>
          <w:rFonts w:eastAsia="Times New Roman" w:cs="Arial" w:ascii="Arial" w:hAnsi="Arial"/>
          <w:bCs/>
          <w:lang w:eastAsia="hu-HU"/>
        </w:rPr>
        <w:t xml:space="preserve"> részéről, a Képviselő-testület szeptember 4-ei döntését követően érkezett kérésnek eleget téve, előzetes egyeztetés alapján a kiküldetés tervezett időpontját módosítottuk, így a kiutazásra 2025. október 24-26. között kerülhet sor két fős delegáció részvételével.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ábbiak szerint módosított, indokolt polgármesteri külföldi kiküldetéshez kérem a Bizottság engedélyét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 A kiküldetés ideje: 2025. október 24-26.</w:t>
      </w:r>
    </w:p>
    <w:p>
      <w:pPr>
        <w:pStyle w:val="Normal"/>
        <w:spacing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A kiküldetés helye: Čazma (Horvátország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3. A kiküldetés résztvevői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trike/>
          <w:color w:val="0070C0"/>
        </w:rPr>
      </w:pPr>
      <w:r>
        <w:rPr>
          <w:rFonts w:cs="Arial" w:ascii="Arial" w:hAnsi="Arial"/>
          <w:strike/>
          <w:color w:val="0070C0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A kiküldött által ellátott feladatok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emzetközi kapcsolatok ápolása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bemutatása, népszerűsítése, turizmus területén kapcsolatok építés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aráti megállapodás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megújítása, megerősítés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 finanszírozott költségek és forrása: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Napidíj: A külföldi kiküldetésekről szóló 5/2014 (II. 5.) önkormányzati rendelet alapján, az alábbi módon kerül kifizetésre: 40 Euro/nap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iutazás: hivatali gépkocsival 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zállás díja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" w:hAnsi="Arial"/>
        </w:rPr>
        <w:t>- Utólagos elszámolás alá kerülő költségek: felmerülő esetleges protokoll költség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dezet: Hévíz Város Önkormányzat költségvetésének „Nemzetközi kapcsolatok” terh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A kiküldetéssel kapcsolatos szakmai beszámolás rendje: a két ülés közötti polgármesteri beszámolóban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t a határozat elfogadására!  A döntés egyszerű szótöbbséget igényel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Pénzügyi, Városfejlesztési és Ügyrendi Bizottsága engedélyezi Naszádos Péter polgármester részére a külföldi kiküldetést az előterjesztésben foglaltak szerinti módosított időpontban 2025. október 24-26. napjáig Horvátországba (Čazma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252"/>
      </w:tblGrid>
      <w:tr>
        <w:trPr/>
        <w:tc>
          <w:tcPr>
            <w:tcW w:w="1276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Cs/>
              </w:rPr>
              <w:t>Felelős:</w:t>
            </w:r>
          </w:p>
        </w:tc>
        <w:tc>
          <w:tcPr>
            <w:tcW w:w="8252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örkné Győrvári Henriette bizottsági elnök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émeth Loretta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róczi Edi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et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3282-27/202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3282-27/202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6:35:00Z</dcterms:created>
  <dc:creator>T-Cont Kft</dc:creator>
  <dc:description/>
  <cp:keywords/>
  <dc:language>en-US</dc:language>
  <cp:lastModifiedBy>Németh Loretta Klaudia</cp:lastModifiedBy>
  <cp:lastPrinted>2025-05-22T14:14:00Z</cp:lastPrinted>
  <dcterms:modified xsi:type="dcterms:W3CDTF">2025-09-19T06:35:00Z</dcterms:modified>
  <cp:revision>2</cp:revision>
  <dc:subject/>
  <dc:title/>
</cp:coreProperties>
</file>